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314485825"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1820217677"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927933013"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1655530036"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426229643"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1480703149"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1275788825"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