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74843483"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85026808"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1158558231"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94312829"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2033258095"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1875922131"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69058977"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